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ВЕЋУ ДЕПАРТМАНА ЗА АНГЛИСТИКУ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НАУЧНО-НАСТАВНОМ ВЕЋУ 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ФИЛОЗОФСКОГ ФАКУЛТЕТА У НИШУ</w:t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 xml:space="preserve">Извештај о службеном путу 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/>
        </w:rPr>
        <w:t xml:space="preserve">На основу </w:t>
      </w:r>
      <w:r>
        <w:rPr>
          <w:rFonts w:cs="Calibri" w:ascii="Calibri" w:hAnsi="Calibri"/>
          <w:lang w:val="sr-RS"/>
        </w:rPr>
        <w:t xml:space="preserve">Одлуке о одобравању службеног пута коју је донео Ректор Универзитета у Нишу дана 31. августа 2017. године и </w:t>
      </w:r>
      <w:r>
        <w:rPr>
          <w:rFonts w:cs="Calibri" w:ascii="Calibri" w:hAnsi="Calibri"/>
          <w:lang w:val="sr-CS"/>
        </w:rPr>
        <w:t xml:space="preserve">Одлуке Научно-наставног већа Филозофског факултета у Нишу од 20. септембра 2017. године, у периоду од </w:t>
      </w:r>
      <w:r>
        <w:rPr>
          <w:rFonts w:cs="Calibri" w:ascii="Calibri" w:hAnsi="Calibri"/>
          <w:lang w:val="sr-RS"/>
        </w:rPr>
        <w:t>17</w:t>
      </w:r>
      <w:r>
        <w:rPr>
          <w:rFonts w:cs="Calibri" w:ascii="Calibri" w:hAnsi="Calibri"/>
          <w:lang w:val="sr-CS"/>
        </w:rPr>
        <w:t xml:space="preserve">. до </w:t>
      </w:r>
      <w:r>
        <w:rPr>
          <w:rFonts w:cs="Calibri" w:ascii="Calibri" w:hAnsi="Calibri"/>
          <w:lang w:val="sr-RS"/>
        </w:rPr>
        <w:t>22</w:t>
      </w:r>
      <w:r>
        <w:rPr>
          <w:rFonts w:cs="Calibri" w:ascii="Calibri" w:hAnsi="Calibri"/>
          <w:lang w:val="sr-CS"/>
        </w:rPr>
        <w:t xml:space="preserve">. </w:t>
      </w:r>
      <w:r>
        <w:rPr>
          <w:rFonts w:cs="Calibri" w:ascii="Calibri" w:hAnsi="Calibri"/>
          <w:lang w:val="sr-RS"/>
        </w:rPr>
        <w:t>септембра</w:t>
      </w:r>
      <w:r>
        <w:rPr>
          <w:rFonts w:cs="Calibri" w:ascii="Calibri" w:hAnsi="Calibri"/>
          <w:lang w:val="sr-CS"/>
        </w:rPr>
        <w:t xml:space="preserve"> 2017. године боравио сам у радној посети Националном универзитету Кијев-Мохила у Кијеву, у Украјини. </w:t>
      </w:r>
      <w:r>
        <w:rPr>
          <w:rFonts w:cs="Calibri" w:ascii="Calibri" w:hAnsi="Calibri"/>
          <w:lang w:val="sr-RS" w:eastAsia="en-US"/>
        </w:rPr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 поменутој посети учествовао сам у оквиру пројекта </w:t>
      </w:r>
      <w:r>
        <w:rPr>
          <w:rFonts w:cs="Calibri" w:ascii="Calibri" w:hAnsi="Calibri"/>
          <w:lang w:val="sr-Latn-RS"/>
        </w:rPr>
        <w:t>MILETUS (</w:t>
      </w:r>
      <w:hyperlink r:id="rId2">
        <w:r>
          <w:rPr>
            <w:rStyle w:val="InternetLink"/>
            <w:rFonts w:cs="Calibri" w:ascii="Calibri" w:hAnsi="Calibri"/>
            <w:lang w:val="sr-Latn-RS"/>
          </w:rPr>
          <w:t>http://miletus.mnau.edu.ua/</w:t>
        </w:r>
      </w:hyperlink>
      <w:r>
        <w:rPr>
          <w:rFonts w:cs="Calibri" w:ascii="Calibri" w:hAnsi="Calibri"/>
          <w:lang w:val="sr-Latn-RS"/>
        </w:rPr>
        <w:t xml:space="preserve">). </w:t>
      </w:r>
      <w:r>
        <w:rPr>
          <w:rFonts w:cs="Calibri" w:ascii="Calibri" w:hAnsi="Calibri"/>
          <w:lang w:val="sr-RS"/>
        </w:rPr>
        <w:t xml:space="preserve">Дати пројекат, на коме је Универзитет у Нишу једна од партнерских институција, реализује се у оквиру програма Еразмус Плус и бави се изградњом капацитета високошколских институција у Србији и Украјини у области студентске мобилности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У датој посети Универзитет у Нишу такође су представљали и проф. др Ивица Манић, институционални координатор за програм Еразмус Плус Универзитета у Нишу, и Мирослав Миловановић, асистент на Електронском факултету у Нишу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Поред представника универзитета домаћина и Универзитета у Нишу, на семинару су учествовали и представници још две високошколске институције из Србије (Универзитета у Новом Саду и Универзитета Сингидунум у Београду), представници више других универзитета из Украјине, и представници по једног универзитета из Немачке, Данске и Италије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Теме семинара биле су следеће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Примери добре праксе у области долазеће и одлазеће мобилности студената </w:t>
      </w:r>
      <w:r>
        <w:rPr>
          <w:rFonts w:cs="Calibri" w:ascii="Calibri" w:hAnsi="Calibri"/>
          <w:lang w:val="sr-Latn-RS"/>
        </w:rPr>
        <w:t>(</w:t>
      </w:r>
      <w:r>
        <w:rPr>
          <w:rFonts w:cs="Calibri" w:ascii="Calibri" w:hAnsi="Calibri"/>
          <w:lang w:val="sr-RS"/>
        </w:rPr>
        <w:t xml:space="preserve">процес пријављивања кандидата, њихове селекције, склапање уговора о учењу, програми оријентације и вршњачке подршке, као и курсеви страног језика на универзитету домаћину, организација смештаја на универзитету домаћину, препис оцена, признавање резултата студента на матичној ВШУ, проблеми трансфера оцена и кредита, начини информисања студената о могућностима стипендирања, институционална подршка студентима на мобилности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Стварање предуслова за организовање виртуелне мобилности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Учење засновано на групном решавању конкретних привредних и друштвених проблема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Развијање иновативности код студена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" w:ascii="Calibri" w:hAnsi="Calibri"/>
          <w:lang w:val="sr-RS"/>
        </w:rPr>
        <w:t xml:space="preserve">У том смислу, дати семинар послужио је као одлична прилика да представници различитих високошколских установа из укупно пет земаља (Србије, Немачке, Италије, Украјине и Данске) размене своја искуства зарад унапређења свог рада у датој области. </w:t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 xml:space="preserve">Захваљујем се Већу Департмана за англистику и Научно-наставном већу Филозофског факултета у Нишу на одобреном службеном одсуству.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Нишу, </w:t>
      </w:r>
      <w:r>
        <w:rPr>
          <w:rFonts w:cs="Calibri" w:ascii="Calibri" w:hAnsi="Calibri"/>
          <w:lang w:val="sr-RS"/>
        </w:rPr>
        <w:t>28</w:t>
      </w:r>
      <w:r>
        <w:rPr>
          <w:rFonts w:cs="Calibri" w:ascii="Calibri" w:hAnsi="Calibri"/>
          <w:lang w:val="sr-CS"/>
        </w:rPr>
        <w:t xml:space="preserve">. септембра 2017. године </w:t>
        <w:tab/>
        <w:tab/>
        <w:t xml:space="preserve">ПОДНОСИЛАЦ ИЗВЕШТАЈА: 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ind w:left="4320"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___________________________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>доц. др Владан Павловић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>Департман за англистику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letus.mnau.edu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8:26:00Z</dcterms:created>
  <dc:creator>computer</dc:creator>
  <dc:description/>
  <cp:keywords/>
  <dc:language>en-US</dc:language>
  <cp:lastModifiedBy>Vladan Pavlovic</cp:lastModifiedBy>
  <cp:lastPrinted>2017-09-27T21:31:00Z</cp:lastPrinted>
  <dcterms:modified xsi:type="dcterms:W3CDTF">2017-09-27T19:34:00Z</dcterms:modified>
  <cp:revision>39</cp:revision>
  <dc:subject/>
  <dc:title>В</dc:title>
</cp:coreProperties>
</file>